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-6125_Monitor dechu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21ks monitoru dechu pro novorozenecké a dětské oddělení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zajišťuje neustálou kontrolu dýchání novorozence pomocí deskového senzoru s indikací na ovládacím přístro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í desky ve speciální fólii zajišťuje dlouhodobou spolehlivou ochranu citlivého senzoru proti vlivu prostředí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nebezpečných změnách dýchání alarmuje výrazným akustickým signále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louhá životnost baterií – minimálně 3 měsíc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vyvolává při snížené frekvence dýchání nebo při zástavě dýchání v čas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zké provozní napájecí napětí zaručující provozní bezpečnost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ovaný zdravotnický přístroj dle platné legislativ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 vybití baterií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4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6125_Monitor dechu 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25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21T07:28:00Z</dcterms:modified>
  <cp:revision>6</cp:revision>
  <dc:subject/>
  <dc:title>Specifikace dodávky</dc:title>
</cp:coreProperties>
</file>